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_1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9 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2 3 2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3 2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9"/>
        <w:gridCol w:w="1348"/>
        <w:gridCol w:w="1348"/>
        <w:gridCol w:w="1827"/>
        <w:gridCol w:w="230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ш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ю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чесла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17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